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قواعد الفقهية</w:t>
      </w:r>
    </w:p>
    <w:p>
      <w:pPr>
        <w:pStyle w:val="Normal"/>
        <w:jc w:val="center"/>
        <w:rPr>
          <w:rFonts w:ascii="Traditional Arabic" w:hAnsi="Traditional Arabic" w:cs="Traditional Arabic"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سعد الشثري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س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مأني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قرا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عط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ق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بِالآخِر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وقِنُو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و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حق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و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داخ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وك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ا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ارة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ا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ار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ض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قي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كت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ٌ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د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اج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اه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ه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ق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اق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يط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ك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اق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كب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ق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ث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ض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ي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ق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ق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ل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َّظُنّ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ظَناّ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حْ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مُسْتَيْقِنِي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جاثي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2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ظُنّ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لاق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ِهِ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46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د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ظَن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قِي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ُدُود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23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ascii="Lotus Linotype;Times New Roman" w:hAnsi="Lotus Linotype;Times New Roman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َّظُنّ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ظَناّ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حْن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مُسْتَيْقِنِينَ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جاثي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2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ُ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نصر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ت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س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وت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ج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يحًا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بث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م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خ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ء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ً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هن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در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در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ائ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ن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كا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ته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صح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فيّ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صح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ص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ل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ر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وف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قه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ئ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كل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ج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د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ص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خ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ق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وخ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لي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ح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مرأة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ؤ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ي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آخ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ا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حرم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ح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مرأة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ق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مو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اف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ئ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ي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ط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ف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حرم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يل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صح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م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لا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م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لم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ص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لو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ث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ز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كل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ط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دًّا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بر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ق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ُز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ش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بع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علق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يق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ش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علق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أخوذ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ك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يق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حو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ظ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اد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باح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ي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سم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طب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ب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واعٍ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ثب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ن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فج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نب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كلن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ه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ُ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ض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ئ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بح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رس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ه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أكلنا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ط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ينئذ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حر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جاس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ح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هلي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م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هلية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رمةٌ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جاء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دد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حا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اب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با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ه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خلب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ي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لث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ثب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في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ع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غل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ن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رسل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بك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علم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وجد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ع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بً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تأكل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أ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إنك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سمي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بك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جت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ب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ل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ل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ب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ل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خ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غلَّب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ن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جاء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رمي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سهمك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وقع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ماء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تأكل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ب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ب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غرق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غلب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ن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ثال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غ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و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باح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رس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آخ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ا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ما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غلب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ن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حمه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نو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بع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س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ج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ثب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في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آ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نط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دخ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ق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ز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شك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ندرج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ق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ُز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شك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ى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جس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ثب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جاس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ستعم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هُو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َّذ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خَلَق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كُم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أَرْض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جَمِيعًا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29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ن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ي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اهر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ن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جا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ليل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مثلةٍ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صل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جاد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جس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نجاس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د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يد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صلو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ل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ذ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نت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جد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ا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اهر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نق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جاس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جاسته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ياب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جاس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ان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خل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ليلٍ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ني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نتف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أشي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را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قاعدة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س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جُعلت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سجدً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طهورًا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هُو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َّذ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نزَل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ِ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سَّمَاء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اءً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نحل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0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نتف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هُو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َّذ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خَلَق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كُم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ِي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أَرْض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جَمِيعًا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29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نتق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ر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ر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ات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عدتين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علق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ذو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وب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جاد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راب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ض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ان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وا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ي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أفع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ط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و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باح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جاد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باح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ج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باح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علق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أفعا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عل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ذوا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هار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ستعم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جمي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ه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تو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ط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ط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ٍ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ثالث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ظ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تحري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عب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دد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ان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ّ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وف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جا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حب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جت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ةٌ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ظر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آتَاكُ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رَّسُول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خُذُوهُ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حشر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7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أخذوه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أ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ه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شُرَكَاء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شَرَعُو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هُم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ِّ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دِّين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َأْذ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لَّهُ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شورى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21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حدث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مرن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ن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هو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ردٌّ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محدثة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دعةٌ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كل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دعةٍ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ضلالةٌ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و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ا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ظ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بالتال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خت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فسنا؛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ري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مل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تا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د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م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ختر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ديدةً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تعل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أشيا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باد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ديد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ديد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حب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ر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رب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دي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دع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قبول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ظر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ُع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يل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د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جو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دأ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اح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اجد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ك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ل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طري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أثو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وز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ختر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يف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ديد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فسنا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ك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تى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قو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رف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و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اس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ج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رب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ر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ن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بتداع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رب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ُرعت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كعب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ض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ب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وا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كن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خر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ب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ريق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د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ع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ك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دد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حد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جع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ظه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م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كعات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كعات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ولون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زي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زيادة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زيا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ير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ه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رابع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عتد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ل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ِرض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قّ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قو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خري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ل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َعْتَدُو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ن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لَّه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يُحِبّ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مُعْتَدِين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بقر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90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ع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عتداء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ضرب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ؤوسك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عتداءٌ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نأخذ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لامك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عتداء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عتد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ك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وع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وا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اعتداء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ف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ه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عتدا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اعد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دماء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أموال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أعراض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حرامٌ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كحرمة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يوم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لد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هذا،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شهرك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هذا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و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ن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الى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ِلظَّالِمِي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ِ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نَّصِيرٍ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حج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71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خامس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رو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روج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روج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فروج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ات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ب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د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د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طء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ط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الَّذِي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ه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ِفُرُوجِهِ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حَافِظُو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زْوَاجِهِ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و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لَكَت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يْمَانُه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إِنَّه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غَيْر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لُومِي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>*</w:t>
      </w:r>
      <w:r>
        <w:rPr>
          <w:rFonts w:cs="Traditional Arabic"/>
          <w:color w:val="FF0000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مَن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بْتَغَى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رَاء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ذَلِك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فَأُولَئِك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هُ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عَادُون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مؤمنون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5</w:t>
      </w:r>
      <w:r>
        <w:rPr>
          <w:rFonts w:cs="Traditional Arabic"/>
          <w:sz w:val="26"/>
          <w:szCs w:val="26"/>
          <w:rtl w:val="true"/>
          <w:lang w:bidi="ar-EG"/>
        </w:rPr>
        <w:t xml:space="preserve">- </w:t>
      </w:r>
      <w:r>
        <w:rPr>
          <w:rFonts w:cs="Traditional Arabic"/>
          <w:sz w:val="26"/>
          <w:szCs w:val="26"/>
          <w:lang w:bidi="ar-EG"/>
        </w:rPr>
        <w:t>7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استحللت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فروجهن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بكلمة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ع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كاح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جواز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دليل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حُرِّمَت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يْك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ُمَّهَاتُك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بَنَاتُكُمْ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نساء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23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باق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ي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وَأُحِل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كُم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رَاء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ذَلِك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َبْتَغُو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ِأَمْوَالِكُم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نساء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24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ية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إذ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وط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ق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كا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جواز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ال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سادس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حو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ت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عرف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ائ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ُ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إباح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ُح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حري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جت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كم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تحريم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ج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وا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ق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باحة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باحة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دلة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حُرِّمَت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يْكُ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مَيْتَة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دَّ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لَحْ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خِنزِير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ُهِل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ِغَيْر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مائد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3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تحري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دد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دا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باح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يض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ائش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ت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ون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لحمان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در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ذُك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س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ه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ُعل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باحة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ريم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ق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سموا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أنتم</w:t>
      </w:r>
      <w:r>
        <w:rPr>
          <w:rFonts w:cs="Times New Roman"/>
          <w:color w:val="008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  <w:lang w:bidi="ar-EG"/>
        </w:rPr>
        <w:t>وكلوا</w:t>
      </w:r>
      <w:r>
        <w:rPr>
          <w:rFonts w:cs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إباحة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ذكرن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شيء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و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ور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ائد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حُرِّمَت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يْكُ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مَيْتَة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دَّ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لَحْ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خِنزِير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ُهِل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ِغَيْر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ِه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ْمُنْخَنِقَة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ْمَوْقُوذَة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ْمُتَرَدِّيَة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النَّطِيحَة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َكَل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سَّبُع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إِلّ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ذَكَّيْت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م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ذُبِح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ى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نُّصُب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أَن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تَسْتَقْسِمُو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بِالْأَزْلَام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مائد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3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نفٍ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ش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صناف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صحاب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نب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لم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نا؟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ام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نزل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آية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يَسْأَلُونَك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مَاذَا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ُحِل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هُم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قُلْ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أُحِلَّ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كُ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طَّيِّبَاتُ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مائدة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4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لحظ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حر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دودٌ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مبا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دود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دو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صلحت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أن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يس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طيبةً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بح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طيب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نتفع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ه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فس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بعض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اس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يقول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شايخ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ء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حرمو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ي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م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يع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حرم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يئ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ناء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رون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لال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ن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عي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نص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رع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ن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من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شي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ضرةً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عباد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ذل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ف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ز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جلَّ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ب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وله</w:t>
      </w:r>
      <w:r>
        <w:rPr>
          <w:rFonts w:cs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﴿يُحِلّ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لَهُ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طَّيِّبَاتِ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وَيُحَرِّ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عَلَيْهِمُ</w:t>
      </w:r>
      <w:r>
        <w:rPr>
          <w:rFonts w:cs="Times New Roman"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EG"/>
        </w:rPr>
        <w:t>الْخَبَائِثَ﴾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[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أعراف</w:t>
      </w:r>
      <w:r>
        <w:rPr>
          <w:rFonts w:cs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/>
          <w:sz w:val="26"/>
          <w:szCs w:val="26"/>
          <w:lang w:bidi="ar-EG"/>
        </w:rPr>
        <w:t>157</w:t>
      </w:r>
      <w:r>
        <w:rPr>
          <w:rFonts w:cs="Traditional Arabic"/>
          <w:sz w:val="26"/>
          <w:szCs w:val="26"/>
          <w:rtl w:val="true"/>
          <w:lang w:bidi="ar-EG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صوص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ثيرة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له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عنى</w:t>
      </w:r>
      <w:r>
        <w:rPr>
          <w:rFonts w:cs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  <w:lang w:bidi="ar-EG"/>
        </w:rPr>
      </w:pPr>
      <w:r>
        <w:rPr>
          <w:rFonts w:cs="Traditional Arabic"/>
          <w:sz w:val="34"/>
          <w:sz w:val="34"/>
          <w:szCs w:val="34"/>
          <w:rtl w:val="true"/>
          <w:lang w:bidi="ar-EG"/>
        </w:rPr>
        <w:t>وب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قف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عل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ستكم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قي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قواعد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ندرج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حت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اعد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يق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ُز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بالش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مٍ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EG"/>
        </w:rPr>
        <w:t>با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وفقك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لخير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سأ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بارك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شاهدن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جع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سعداء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دنيا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خرته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ملأ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قلوبهم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تقوى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إيمان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سرور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رض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سأ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Cs w:val="34"/>
          <w:rtl w:val="true"/>
          <w:lang w:bidi="ar-EG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جلَّ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َا</w:t>
      </w:r>
      <w:r>
        <w:rPr>
          <w:rFonts w:cs="Traditional Arabic"/>
          <w:sz w:val="34"/>
          <w:szCs w:val="34"/>
          <w:rtl w:val="true"/>
          <w:lang w:bidi="ar-EG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صلح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حوا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أمة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وفق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لاة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مور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لكل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خير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أ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يكو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مسلمين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عينً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ناصرًا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علم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نبينا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محمدٍ،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على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آل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وصحبه</w:t>
      </w:r>
      <w:r>
        <w:rPr>
          <w:rFonts w:cs="Times New Roman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EG"/>
        </w:rPr>
        <w:t>أجمعين</w:t>
      </w:r>
      <w:r>
        <w:rPr>
          <w:rFonts w:cs="Traditional Arabic"/>
          <w:sz w:val="34"/>
          <w:szCs w:val="34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5">
    <w:name w:val="ع رئيسي"/>
    <w:basedOn w:val="Normal"/>
    <w:qFormat/>
    <w:pPr>
      <w:spacing w:before="120" w:after="0"/>
      <w:ind w:left="0" w:right="0" w:hanging="0"/>
      <w:jc w:val="center"/>
    </w:pPr>
    <w:rPr>
      <w:b/>
      <w:bCs/>
      <w:sz w:val="36"/>
      <w:szCs w:val="36"/>
      <w:lang w:bidi="ar-EG"/>
    </w:rPr>
  </w:style>
  <w:style w:type="paragraph" w:styleId="Style16">
    <w:name w:val="متن"/>
    <w:basedOn w:val="Normal"/>
    <w:qFormat/>
    <w:pPr>
      <w:spacing w:before="120" w:after="0"/>
      <w:ind w:left="0" w:right="0" w:firstLine="397"/>
      <w:jc w:val="left"/>
    </w:pPr>
    <w:rPr>
      <w:sz w:val="32"/>
      <w:szCs w:val="32"/>
      <w:lang w:bidi="ar-EG"/>
    </w:rPr>
  </w:style>
  <w:style w:type="paragraph" w:styleId="Style17">
    <w:name w:val="جانبي"/>
    <w:basedOn w:val="Normal"/>
    <w:qFormat/>
    <w:pPr>
      <w:spacing w:before="120" w:after="0"/>
      <w:ind w:left="0" w:right="0" w:firstLine="397"/>
      <w:jc w:val="left"/>
    </w:pPr>
    <w:rPr>
      <w:b/>
      <w:bCs/>
      <w:sz w:val="32"/>
      <w:szCs w:val="32"/>
      <w:lang w:bidi="ar-E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54:00Z</dcterms:created>
  <dc:creator>mshaban</dc:creator>
  <dc:description/>
  <cp:keywords/>
  <dc:language>en-US</dc:language>
  <cp:lastModifiedBy>ADAM</cp:lastModifiedBy>
  <dcterms:modified xsi:type="dcterms:W3CDTF">2016-03-09T14:14:00Z</dcterms:modified>
  <cp:revision>97</cp:revision>
  <dc:subject/>
  <dc:title>هنا مسألة تتعلق إذا أخرج الزكاة، يقول العلماء: إذا أخرج الزكاة معجلة لا يخلو من أربعة أحوال</dc:title>
</cp:coreProperties>
</file>